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ланы практических (семинарских</w:t>
      </w:r>
      <w:r>
        <w:rPr>
          <w:b/>
          <w:sz w:val="28"/>
          <w:szCs w:val="28"/>
          <w:lang w:val="kk-KZ"/>
        </w:rPr>
        <w:t>)</w:t>
      </w:r>
      <w:r>
        <w:rPr>
          <w:b/>
          <w:sz w:val="28"/>
          <w:szCs w:val="28"/>
        </w:rPr>
        <w:t xml:space="preserve"> занятий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. Основные понятия и законы хи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2. Строение атома. Периодический закон и система в св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роения атом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Тема 3. Химическая  связь. Строение молекул. Комплексные со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4. Общие закономерности химических процессов. Химиче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рмодинамика.</w:t>
      </w:r>
    </w:p>
    <w:p>
      <w:pPr>
        <w:pStyle w:val="Normal"/>
        <w:jc w:val="both"/>
        <w:rPr/>
      </w:pPr>
      <w:r>
        <w:rPr>
          <w:sz w:val="28"/>
          <w:szCs w:val="28"/>
        </w:rPr>
        <w:t>Тема 5. Химическая кине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6.Теоретические основы неорганической химии. Растворы. Гидролиз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Тема 7. Химия элементов главных подгрупп. Водород. Кислород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Тема 8. Галогены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 9. Общая характеристика подгруппы сер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 10. Общая характеристика подгруппы азо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 11. Общая характеристика подгруппы углеро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 12. Общая характеристика подгруппы бо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Тема 13. Общая характеристи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элементов. Химия элементов побочных подгрупп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 14. Теоретические основы органической химии. Основные классы органических соединений. Углеводо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5. Альдегиды и кетоны. Карбоновые кислоты и их производ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16. Белки. Углеводы. Нуклеиновые 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14:00Z</dcterms:created>
  <dc:creator>Владелец</dc:creator>
  <dc:description/>
  <cp:keywords/>
  <dc:language>en-US</dc:language>
  <cp:lastModifiedBy>Student</cp:lastModifiedBy>
  <dcterms:modified xsi:type="dcterms:W3CDTF">2011-01-20T07:54:00Z</dcterms:modified>
  <cp:revision>4</cp:revision>
  <dc:subject/>
  <dc:title/>
</cp:coreProperties>
</file>